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главой администрации 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Об исполнении Закона Республики Башкортостан «Об обращениях граждан в Республике Башкортостан» и состоянии работы с обращениями граждан в администрации городского поселения город Ишимбай з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доклад управляющего делами администрации городского поселения город Ишимбай «Об исполнении Закона Республики Башкортостан «Об обращениях граждан в Республике Башкортостан» и состоянии работы с обращениями граждан в администрации городского поселения город Ишимбай,  Совет городского поселения город Ишимбай муниципального района Ишимбайский район Республики Башкортостан четвертого созыв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Доклад   управляющего делами администрации городского поселения город Ишимбай «Об исполнении Закона Республики Башкортостан «Об обращениях граждан в Республике Башкортостан» и состоянии работы с обращениями граждан в администрации городского поселения город Ишимбай за 2018 год» – принять к свед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А.В. Матр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 ______________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-360" w:firstLine="720"/>
        <w:jc w:val="both"/>
        <w:rPr>
          <w:rFonts w:eastAsia="Times New Roman"/>
          <w:b/>
          <w:b/>
          <w:sz w:val="28"/>
          <w:szCs w:val="28"/>
          <w:lang w:val="be-BY" w:eastAsia="ru-RU"/>
        </w:rPr>
      </w:pPr>
      <w:r>
        <w:rPr>
          <w:rFonts w:eastAsia="Times New Roman"/>
          <w:b/>
          <w:sz w:val="28"/>
          <w:szCs w:val="28"/>
          <w:lang w:val="be-BY"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6-02-05T14:37:00Z</cp:lastPrinted>
  <dcterms:modified xsi:type="dcterms:W3CDTF">2019-01-25T07:28:00Z</dcterms:modified>
  <cp:revision>20</cp:revision>
  <dc:subject/>
  <dc:title>ПРОЕКТ</dc:title>
</cp:coreProperties>
</file>